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40" w:after="20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سجان فيلب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اعمال الرسل </w:t>
      </w:r>
      <w:r>
        <w:rPr>
          <w:rFonts w:cs="Simplified Arabic" w:ascii="Simplified Arabic" w:hAnsi="Simplified Arabic"/>
          <w:b/>
          <w:bCs/>
          <w:sz w:val="32"/>
          <w:szCs w:val="32"/>
          <w:lang w:bidi="ar-EG"/>
        </w:rPr>
        <w:t>16/16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2"/>
          <w:szCs w:val="32"/>
          <w:lang w:bidi="ar-EG"/>
        </w:rPr>
        <w:t>40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لائحة وبرية   لندن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المشهد الأو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بولس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سيلا 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)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مشوا على الطريق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لجارية 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3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المشهد الثان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بولس و سيلا في السجن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سادة الجارية قبضوا على بولس و سيلا و جروهما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بولس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)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سيلا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5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لقوهما في السجن   باب السجن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6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شد أرجلهما بالمقطرة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7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)</w:t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سلاسل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8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بولس و سيلا يسبحان الله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الزلزا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تفتحت الأبواب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6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)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فكت القيود 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8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9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747" w:right="0" w:firstLine="693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بولس 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سيلا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5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)</w:t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اقفون</w:t>
      </w:r>
    </w:p>
    <w:p>
      <w:pPr>
        <w:pStyle w:val="Normal"/>
        <w:bidi w:val="1"/>
        <w:ind w:left="747" w:right="0" w:firstLine="693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لسجان و سيفه  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10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747" w:right="0" w:firstLine="693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لسجان الراكع 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1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)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اذا يجب ع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]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ّ أن اعمل لأنال الخلاص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المشهد الثالث  استقبال في بيت السجان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لسجان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1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)</w:t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بولس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)</w:t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سيلا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)</w:t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غسل جراحهما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عائلة و خدام السجان 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13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بيت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شباك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1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)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إناء 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15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ضع لهم مائدة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طاولة الأكل 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cs="Simplified Arabic" w:ascii="Simplified Arabic" w:hAnsi="Simplified Arabic"/>
          <w:sz w:val="32"/>
          <w:szCs w:val="32"/>
          <w:lang w:bidi="ar-EG"/>
        </w:rPr>
        <w:t>16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طرحوا أسئلة ثم  اعتمدوا من يد بولس</w:t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14:00Z</dcterms:created>
  <dc:creator>catherine</dc:creator>
  <dc:description/>
  <cp:keywords/>
  <dc:language>en-US</dc:language>
  <cp:lastModifiedBy>catherine</cp:lastModifiedBy>
  <dcterms:modified xsi:type="dcterms:W3CDTF">2014-09-25T12:14:00Z</dcterms:modified>
  <cp:revision>2</cp:revision>
  <dc:subject/>
  <dc:title/>
</cp:coreProperties>
</file>